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  <w:t>Zápisnica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sk-SK"/>
        </w:rPr>
        <w:t>zo zasadnutia komisie Zastupiteľstva Bratislavského samosprávneho kraja na posúdenie žiadostí v zmysle Všeobecne záväzného nariadenia č. 8/2005, ktorá sa konala dňa 12.3.2008 v priestoroch Úradu Bratislavského samosprávneho kraja</w:t>
      </w:r>
    </w:p>
    <w:p>
      <w:pPr>
        <w:pStyle w:val="Normal"/>
        <w:jc w:val="both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u w:val="single"/>
          <w:lang w:val="sk-SK"/>
        </w:rPr>
        <w:t>Prítomní</w:t>
      </w:r>
      <w:r>
        <w:rPr>
          <w:rFonts w:cs="Arial" w:ascii="Verdana" w:hAnsi="Verdana"/>
          <w:lang w:val="sk-SK"/>
        </w:rPr>
        <w:t>: podľa prezenčnej listiny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       </w:t>
      </w:r>
      <w:r>
        <w:rPr>
          <w:rFonts w:cs="Arial" w:ascii="Verdana" w:hAnsi="Verdana"/>
          <w:lang w:val="sk-SK"/>
        </w:rPr>
        <w:t>Komisiu otvoril a viedol podpredseda BSK a Ing. Gabriel Agárdy.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       </w:t>
      </w:r>
      <w:r>
        <w:rPr>
          <w:rFonts w:cs="Arial" w:ascii="Verdana" w:hAnsi="Verdana"/>
          <w:lang w:val="sk-SK"/>
        </w:rPr>
        <w:t xml:space="preserve">Komisia posudzovala v zmysle § 5 ods. 5 a 6 VZN BSK č.8/2005 žiadosti o poskytnutie dotácie uvedené v prílohe č. 1. Na Úrad Bratislavského samosprávneho kraja bolo doručených 31 žiadostí o poskytnutie dotácie vo výške nad 50.000,-Sk. Podmienku termínu stanoveného na podanie žiadostí splnili všetky prijaté žiadosti. 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V čase zasadnutia komisie mali všetky posudzované žiadosti splnené všetky náležitosti v zmysle § 5 ods. 3 písm. a) až i) VZN BSK č.8/2005.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      </w:t>
      </w:r>
      <w:r>
        <w:rPr>
          <w:rFonts w:cs="Arial" w:ascii="Verdana" w:hAnsi="Verdana"/>
          <w:lang w:val="sk-SK"/>
        </w:rPr>
        <w:t>Komisia posudzovala prijaté žiadosti o poskytnutie dotácie vo  výške nad 50. tisíc Sk v zmysle VZN BSK č.8/2005 z hľadiska významu, naliehavosti a potreby žiadateľov ako aj záujmov a možností BSK a prijala nasledujúce odporúčanie pre Z BSK: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      </w:t>
      </w:r>
      <w:r>
        <w:rPr>
          <w:rFonts w:cs="Arial" w:ascii="Verdana" w:hAnsi="Verdana"/>
          <w:lang w:val="sk-SK"/>
        </w:rPr>
        <w:t>Odporúčanie pre Zastupiteľstvo Bratislavského samosprávneho kraja: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sk-SK"/>
        </w:rPr>
        <w:t xml:space="preserve">           </w:t>
      </w:r>
      <w:r>
        <w:rPr>
          <w:rFonts w:cs="Arial" w:ascii="Verdana" w:hAnsi="Verdana"/>
          <w:lang w:val="sk-SK"/>
        </w:rPr>
        <w:t>1) Komisia v prípade žiadostí, ktoré spĺňajú všetky náležitosti podľa Všeobecne záväzného nariadenia č.8/2005 a boli podané v riadne stanovenom termíne pre rok 2008 odporúča poskytnúť finančný príspevok nasledovne: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Slovenská filharmónia, Medená 3, Bratislava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lang w:val="sk-SK"/>
        </w:rPr>
        <w:t xml:space="preserve">    </w:t>
      </w:r>
      <w:r>
        <w:rPr>
          <w:rFonts w:cs="Arial" w:ascii="Verdana" w:hAnsi="Verdana"/>
          <w:lang w:val="sk-SK"/>
        </w:rPr>
        <w:t xml:space="preserve">Projekt: Vydanie reprezentačnej publikácie </w:t>
      </w:r>
    </w:p>
    <w:p>
      <w:pPr>
        <w:pStyle w:val="Normal"/>
        <w:ind w:left="360" w:hanging="0"/>
        <w:jc w:val="both"/>
        <w:rPr>
          <w:rFonts w:ascii="Verdana" w:hAnsi="Verdana" w:cs="Arial"/>
          <w:lang w:val="sk-SK"/>
        </w:rPr>
      </w:pPr>
      <w:r>
        <w:rPr>
          <w:rFonts w:eastAsia="Verdana" w:cs="Verdana" w:ascii="Verdana" w:hAnsi="Verdana"/>
          <w:lang w:val="sk-SK"/>
        </w:rPr>
        <w:t xml:space="preserve">    </w:t>
      </w: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200.000,-S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Mesto Pezinok, Radničné námestie 7, 902 14 Pezinok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Vydanie reprezentačnej publikácie Pezinok 1208-2008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100.000,-S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Združenie MUDr. Ivana Novotného, Osuského 10, 851 03  Bratislava</w:t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lang w:val="sk-SK"/>
        </w:rPr>
        <w:t>Projekt: Zimná a jarná terapia pre klientov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130.000,-S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Rímskokatolícka cirkev, Farský a dekanský úrad, Farské nám. 4, Senec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Reštaurovanie dvoch barokových oltárov v kostole Sv. Mikuláš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200.000,-S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Veterán Klub Tatra 141, Ing. Peter Baliga, Technická 2, 82104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Prvomájová Veterán Tatra Rallye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80.000,-S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Klub sclerosis multiplex, Dagmar Foltýnová, Ambroseho 6/A, 851 02 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Rekondično-rehabilitačný pobyt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70.000,-S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Mestský úrad Senec, Ing. Karol Kvál, Mierové námestie 8, 903 01  Senec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Etablovanie stálej expozície historického dedičstva mestského múzea v Senci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150.000,-Sk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Mesto Stupava, Ing. Ján Beleš, Hlavná 1, 900 31  Stup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Stupavské zámocké slávnosti 2008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100.000,-S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Nezábudka – združ. Na pomoc rodinám so zdravo. postihnutými deťmi a mladistvými, Tureň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Ubytovanie počas rehabilitačného procesu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70.000,-S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1. súkromné gymnázium v Bratislave, RNDr. Mária Smreková, Bajkalská 20, 821 08 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Medzinárodný futbalový turnaj žiakov stredných škôl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200.000,-S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Karloveské tanečné centrum, Miroslav Balún, Janotova 12, 841 05  Bratislav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11. ročník Ceny Alexandra Dubčeka v tanečnom športe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80.000,-S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Materská škola, Iva Frázová, 900 68  Plavecký Štvrtok 89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Multifunkčné ihrisko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80.000,-S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OU Umelecká loď, Dušan Lančarič, Za hradbami 33, 902 01 Pezinok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Literárno-dramatická Talk show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100.000,-S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Hádzanársky odd. Slovan Modra, Vojtech Bordács, Vajanského 50, 900 01 Modra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účasť na turnaji Interamnia World cup 2008 v Taliansku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red"/>
          <w:lang w:val="sk-SK"/>
        </w:rPr>
        <w:t>70.000,-Sk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  <w:t>Hlasovanie: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Za: 7 hlasov       Proti: 0 hlasov           Zdržal sa:0 hlasov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lang w:val="sk-SK"/>
        </w:rPr>
        <w:t>2) Komisia odporúča preradiť žiadosti o dotácie a poskytnúť finančný príspevok z fondu predsedu BSK nasledovne: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Obec Dubová, Hlavná 39, Ľudovít Ružička, 900 90 Dubová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Literárna poviedka Muškát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darkGreen"/>
          <w:lang w:val="sk-SK"/>
        </w:rPr>
        <w:t>50.000,-Sk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Dychová hudba Šafrianka, Mária Parajková, Bratislavská 508/11, 900 82 Blatné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Projekt: Nákup krojov, nových hudobných nástrojov a vydanie CD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 xml:space="preserve">Suma: </w:t>
      </w:r>
      <w:r>
        <w:rPr>
          <w:rFonts w:cs="Arial" w:ascii="Verdana" w:hAnsi="Verdana"/>
          <w:highlight w:val="darkGreen"/>
          <w:lang w:val="sk-SK"/>
        </w:rPr>
        <w:t>50.000,-Sk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  <w:t>Hlasovanie: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Za: 7 hlasov       Proti: 0 hlasov           Zdržal sa:0 hlasov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lang w:val="sk-SK"/>
        </w:rPr>
        <w:t>3) Komisia navrhuje v prípade priaznivého vývoja príjmov v roku 2008 vyčleniť finančné prostriedky na dotáciu v zmysle VZN 8/2005 o 1.000 000 Sk.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lang w:val="sk-SK"/>
        </w:rPr>
      </w:pPr>
      <w:r>
        <w:rPr>
          <w:rFonts w:cs="Arial" w:ascii="Verdana" w:hAnsi="Verdana"/>
          <w:b/>
          <w:lang w:val="sk-SK"/>
        </w:rPr>
        <w:t>Hlasovanie: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Za: 7 hlasov       Proti: 0 hlasov           Zdržal sa:0 hlasov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Ing. Gabriel Agárdy poďakoval prítomným členom komisie za účasť a komisiu ukončil.</w:t>
      </w:r>
    </w:p>
    <w:p>
      <w:pPr>
        <w:pStyle w:val="Normal"/>
        <w:ind w:left="72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sk-SK"/>
        </w:rPr>
        <w:t>Zapísala: Zuzana Harisová, asistent podpredsedu</w:t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p>
      <w:pPr>
        <w:pStyle w:val="Normal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  <w:t>Overil: Ing. Gabriel Agárdy , podpredseda BSK a predseda komisie</w:t>
      </w:r>
    </w:p>
    <w:p>
      <w:pPr>
        <w:pStyle w:val="Normal"/>
        <w:ind w:left="360" w:hanging="0"/>
        <w:jc w:val="both"/>
        <w:rPr>
          <w:rFonts w:ascii="Verdana" w:hAnsi="Verdana" w:cs="Arial"/>
          <w:lang w:val="sk-SK"/>
        </w:rPr>
      </w:pPr>
      <w:r>
        <w:rPr>
          <w:rFonts w:cs="Arial" w:ascii="Verdana" w:hAnsi="Verdana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31:00Z</dcterms:created>
  <dc:creator>zharisova</dc:creator>
  <dc:description/>
  <cp:keywords/>
  <dc:language>en-US</dc:language>
  <cp:lastModifiedBy>kpaxnerova</cp:lastModifiedBy>
  <cp:lastPrinted>2008-04-08T08:28:00Z</cp:lastPrinted>
  <dcterms:modified xsi:type="dcterms:W3CDTF">2008-04-08T06:31:00Z</dcterms:modified>
  <cp:revision>2</cp:revision>
  <dc:subject/>
  <dc:title>Zápisnica</dc:title>
</cp:coreProperties>
</file>